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8940903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5090064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